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合并同类项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海南）若代数式</w:t>
      </w:r>
      <w:r>
        <w:rPr/>
        <w:t>x+3</w:t>
      </w:r>
      <w:r>
        <w:rPr/>
        <w:t>的值为</w:t>
      </w:r>
      <w:r>
        <w:rPr/>
        <w:t>2</w:t>
      </w:r>
      <w:r>
        <w:rPr/>
        <w:t>，则</w:t>
      </w:r>
      <w:r>
        <w:rPr/>
        <w:t>x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8•</w:t>
      </w:r>
      <w:r>
        <w:rPr/>
        <w:t>十堰）把方程</w:t>
      </w:r>
      <w:r>
        <w:rPr/>
        <w:t>3x+</w:t>
      </w:r>
      <w:r>
        <w:rPr/>
        <w:drawing>
          <wp:inline distT="0" distB="0" distL="0" distR="0">
            <wp:extent cx="9715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去分母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x+2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18﹣3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x+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3﹣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x+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18﹣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x+2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3﹣3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8•</w:t>
      </w:r>
      <w:r>
        <w:rPr/>
        <w:t>郴州）方程</w:t>
      </w:r>
      <w:r>
        <w:rPr/>
        <w:t>2x+1=0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7•</w:t>
      </w:r>
      <w:r>
        <w:rPr/>
        <w:t>太原）方程：</w:t>
      </w:r>
      <w:r>
        <w:rPr/>
        <w:t>x﹣1=1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7•</w:t>
      </w:r>
      <w:r>
        <w:rPr/>
        <w:t>桂林）如果</w:t>
      </w:r>
      <w:r>
        <w:rPr/>
        <w:t>a+3=0</w:t>
      </w:r>
      <w:r>
        <w:rPr/>
        <w:t>，那么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Char18">
    <w:name w:val="批注主题 Char"/>
    <w:basedOn w:val="Char8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明显强调"/>
    <w:qFormat/>
    <w:rPr>
      <w:b/>
      <w:bCs/>
      <w:i/>
      <w:iCs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批注主题"/>
    <w:basedOn w:val="Style14"/>
    <w:next w:val="Style14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小题"/>
    <w:basedOn w:val="Style15"/>
    <w:qFormat/>
    <w:pPr/>
    <w:rPr>
      <w:rFonts w:ascii="宋体" w:hAnsi="宋体" w:cs="宋体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42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